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ПРЕДУЗЕЋЕ  ЗА ПОШТАНСКИ САОБРАЋАЈ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- НАДЗОРНИ ОДБОР -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sz w:val="22"/>
          <w:szCs w:val="22"/>
          <w:lang w:val="sr-BA"/>
        </w:rPr>
        <w:t>1.- 3420-</w:t>
      </w:r>
      <w:r>
        <w:rPr>
          <w:rFonts w:cs="Calibri" w:ascii="Calibri" w:hAnsi="Calibri"/>
          <w:sz w:val="22"/>
          <w:szCs w:val="22"/>
          <w:lang w:val="sr-Latn-BA"/>
        </w:rPr>
        <w:t>6</w:t>
      </w:r>
      <w:r>
        <w:rPr>
          <w:rFonts w:cs="Calibri" w:ascii="Calibri" w:hAnsi="Calibri"/>
          <w:sz w:val="22"/>
          <w:szCs w:val="22"/>
          <w:lang w:val="sr-BA"/>
        </w:rPr>
        <w:t>/23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Дана, </w:t>
      </w:r>
      <w:r>
        <w:rPr>
          <w:rFonts w:cs="Calibri" w:ascii="Calibri" w:hAnsi="Calibri"/>
          <w:sz w:val="22"/>
          <w:szCs w:val="22"/>
          <w:lang w:val="sr-Latn-RS"/>
        </w:rPr>
        <w:t>26.12.2024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</w:t>
      </w:r>
      <w:r>
        <w:rPr>
          <w:rFonts w:cs="Calibri" w:ascii="Calibri" w:hAnsi="Calibri"/>
          <w:sz w:val="22"/>
          <w:szCs w:val="22"/>
          <w:lang w:val="sr-BA"/>
        </w:rPr>
        <w:t>члана 330. став 1. и члана 442. став 3. Закона о привредним друштвима („Службени гласник Републике Српске“ број: 127/08, 58/09, 100/11, 67/13 и 100/17,82/19 и 17/23), члана 1. и 5. Закона о јавним предузећима („Службени гласник Републике Српске“ број: 75/04 и 78/11),</w:t>
      </w:r>
      <w:r>
        <w:rPr>
          <w:rFonts w:cs="Calibri" w:ascii="Calibri" w:hAnsi="Calibri"/>
          <w:sz w:val="22"/>
          <w:szCs w:val="22"/>
          <w:lang w:val="sr-CS"/>
        </w:rPr>
        <w:t xml:space="preserve">  члана 4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CS"/>
        </w:rPr>
        <w:t xml:space="preserve">. став 1. тачка в. </w:t>
      </w:r>
      <w:r>
        <w:rPr>
          <w:rFonts w:cs="Calibri" w:ascii="Calibri" w:hAnsi="Calibri"/>
          <w:sz w:val="22"/>
          <w:szCs w:val="22"/>
          <w:lang w:val="sr-BA"/>
        </w:rPr>
        <w:t>и члана 7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BA"/>
        </w:rPr>
        <w:t xml:space="preserve">.став 2. </w:t>
      </w:r>
      <w:r>
        <w:rPr>
          <w:rFonts w:cs="Calibri" w:ascii="Calibri" w:hAnsi="Calibri"/>
          <w:sz w:val="22"/>
          <w:szCs w:val="22"/>
          <w:lang w:val="sr-CS"/>
        </w:rPr>
        <w:t xml:space="preserve"> а у вези са чланом 12. тачка б. Статута Предузећа за поштански саобраћај Републике Српске а.д. Бањалука и  Пословника о раду Надзорног одбора, Надзорни одбор Предузећа на </w:t>
      </w:r>
      <w:r>
        <w:rPr>
          <w:rFonts w:cs="Calibri" w:ascii="Calibri" w:hAnsi="Calibri"/>
          <w:sz w:val="22"/>
          <w:szCs w:val="22"/>
          <w:lang w:val="sr-Latn-BA"/>
        </w:rPr>
        <w:t>20</w:t>
      </w:r>
      <w:r>
        <w:rPr>
          <w:rFonts w:cs="Calibri" w:ascii="Calibri" w:hAnsi="Calibri"/>
          <w:sz w:val="22"/>
          <w:szCs w:val="22"/>
          <w:lang w:val="sr-CS"/>
        </w:rPr>
        <w:t xml:space="preserve">. редовној сједници одржаној дана, </w:t>
      </w:r>
      <w:r>
        <w:rPr>
          <w:rFonts w:cs="Calibri" w:ascii="Calibri" w:hAnsi="Calibri"/>
          <w:sz w:val="22"/>
          <w:szCs w:val="22"/>
          <w:lang w:val="sr-Latn-BA"/>
        </w:rPr>
        <w:t>26.12.2024</w:t>
      </w:r>
      <w:r>
        <w:rPr>
          <w:rFonts w:cs="Calibri" w:ascii="Calibri" w:hAnsi="Calibri"/>
          <w:sz w:val="22"/>
          <w:szCs w:val="22"/>
          <w:lang w:val="sr-CS"/>
        </w:rPr>
        <w:t>.године   д о н о с и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Д Л У К У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sr-CS"/>
        </w:rPr>
        <w:t>о утврђивању приједлога Одлуке о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измјен</w:t>
      </w:r>
      <w:r>
        <w:rPr>
          <w:rFonts w:cs="Calibri" w:ascii="Calibri" w:hAnsi="Calibri"/>
          <w:b/>
          <w:sz w:val="22"/>
          <w:szCs w:val="22"/>
          <w:lang w:val="sr-Latn-RS"/>
        </w:rPr>
        <w:t>ам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и допунама Статута Предузећа за поштански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sr-CS"/>
        </w:rPr>
        <w:t>саобраћај Републике Српске  а.д. Бањалука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  <w:lang w:val="sr-CS"/>
        </w:rPr>
      </w:pPr>
      <w:r>
        <w:rPr>
          <w:rFonts w:cs="Calibri" w:ascii="Calibri" w:hAnsi="Calibri"/>
          <w:b/>
          <w:color w:val="FF0000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едлаже се Скупштини акционара Предузећа да донесе Одлуку о измјенама и допунама Статута Предузећа, према сљедећем приједлогу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>Члан 1.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 xml:space="preserve">У Статуту Предузећа за поштански саобраћај Републике Српске а.д. Бањалука број: 1.-3420-3/23 од 30.10.2023.године (у даљем тексту: Предузеће), 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BA" w:eastAsia="ar-SA"/>
        </w:rPr>
        <w:t>у  члану  55. став (1) , послије тачке б) додаје се нова тачка в) која гласи: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BA"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 w:eastAsia="ar-SA"/>
        </w:rPr>
        <w:t>в) за статутарне резерве.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BA"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 w:eastAsia="ar-SA"/>
        </w:rPr>
        <w:t>Досадашње тачке в) и г) сада постају тачке г) и д).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BA"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 w:eastAsia="ar-SA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BA"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 w:eastAsia="ar-SA"/>
        </w:rPr>
        <w:t>Послије става (1) додаје се нови став (2) који гласи: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BA"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 w:eastAsia="ar-SA"/>
        </w:rPr>
        <w:t>„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BA" w:eastAsia="ar-SA"/>
        </w:rPr>
        <w:t>(2) Статутарне резерве могу чинити само средства која потичу из добити Предузећа. Предузеће може имати статутарне резерве, а одлуку о формирању истих, њиховој висини и намјени доноси Скупштина акционара“.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BA"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 w:eastAsia="ar-SA"/>
        </w:rPr>
        <w:t>Досадашњи ставови (2), (3),(4) и (5) сада постају ставови (3), (4), (5) и (6)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CS"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CS"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>Члан 2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>По усвајању ове Одлуке, Скупштина акционара Предузећа утврђује Пречишћени текст Статута Предузећа за поштански саобраћај Републике Српске а.д. Бањалука, чије су измијењене одредбе у сагласности са овом Одлуком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Latn-BA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val="sr-BA"/>
        </w:rPr>
        <w:t xml:space="preserve">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>Члан 3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sr-B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>Одлука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RS"/>
        </w:rPr>
        <w:t xml:space="preserve">Скупштине акционара </w:t>
      </w:r>
      <w:r>
        <w:rPr>
          <w:rFonts w:cs="Calibri" w:ascii="Calibri" w:hAnsi="Calibri"/>
          <w:b/>
          <w:bCs/>
          <w:i/>
          <w:iCs/>
          <w:sz w:val="22"/>
          <w:szCs w:val="22"/>
          <w:lang w:val="sr-BA"/>
        </w:rPr>
        <w:t xml:space="preserve"> ступа на снагу, након нотарске потврде, осмог  дана од дана објављивања на огласној табли Предузећа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sz w:val="22"/>
          <w:szCs w:val="22"/>
          <w:lang w:val="sr-Latn-BA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  <w:t>II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Надзорни одбор Предузећа, у складу са чланом 330. став 2. </w:t>
      </w:r>
      <w:r>
        <w:rPr>
          <w:rFonts w:cs="Calibri" w:ascii="Calibri" w:hAnsi="Calibri"/>
          <w:sz w:val="22"/>
          <w:szCs w:val="22"/>
          <w:lang w:val="sr-BA"/>
        </w:rPr>
        <w:t>Закона о привредним друштвима,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 изјављује да ће овај приједлог измјена и допуна Статута Предузећа, бити укључен у дневни ред прве наредне Скупштине акционара Предузећа и да се предложеним измјенама не умањују права акционара предвиђена Статутом и Законом о привредним друштвима.</w:t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  <w:t>III</w:t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  <w:t>Ова Одлука ступа на снагу даном доношења.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  <w:tab/>
      </w:r>
      <w:r>
        <w:rPr>
          <w:rFonts w:cs="Calibri" w:ascii="Calibri" w:hAnsi="Calibri"/>
          <w:color w:val="000000"/>
          <w:sz w:val="22"/>
          <w:szCs w:val="22"/>
          <w:lang w:val="ru-RU"/>
        </w:rPr>
        <w:tab/>
        <w:t xml:space="preserve">                              </w:t>
        <w:tab/>
        <w:tab/>
        <w:tab/>
        <w:tab/>
        <w:t xml:space="preserve">      ПРЕДСЈЕДНИК</w:t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ab/>
        <w:tab/>
        <w:tab/>
        <w:tab/>
        <w:tab/>
        <w:tab/>
        <w:tab/>
        <w:t xml:space="preserve">              НАДЗОРНОГ ОДБОРА</w:t>
      </w:r>
    </w:p>
    <w:p>
      <w:pPr>
        <w:pStyle w:val="BodyTextIndent2"/>
        <w:tabs>
          <w:tab w:val="clear" w:pos="720"/>
          <w:tab w:val="left" w:pos="5121" w:leader="none"/>
        </w:tabs>
        <w:spacing w:lineRule="auto" w:line="240" w:before="0" w:after="0"/>
        <w:ind w:left="0" w:hanging="5040"/>
        <w:jc w:val="both"/>
        <w:rPr>
          <w:rFonts w:ascii="Calibri" w:hAnsi="Calibri" w:cs="Calibri"/>
          <w:color w:val="000000"/>
          <w:sz w:val="22"/>
          <w:szCs w:val="22"/>
          <w:lang w:val="sr-Latn-BA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Датум: 30.12.2004.године</w:t>
        <w:tab/>
        <w:t xml:space="preserve"> </w:t>
        <w:tab/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_____________________________</w:t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ab/>
        <w:tab/>
        <w:tab/>
        <w:tab/>
        <w:tab/>
        <w:tab/>
        <w:tab/>
        <w:t xml:space="preserve">           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Марко Михајловић</w:t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ab/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Достављено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Скупштини акционара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Директору Предузећа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Области правних, општих....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Управи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а/а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40"/>
      <w:szCs w:val="24"/>
      <w:lang w:val="sr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12:00Z</dcterms:created>
  <dc:creator>tatjana.vidic</dc:creator>
  <dc:description/>
  <cp:keywords/>
  <dc:language>en-US</dc:language>
  <cp:lastModifiedBy>marija.cvijetic@uprava.postesrpske.com</cp:lastModifiedBy>
  <cp:lastPrinted>2024-12-25T08:56:00Z</cp:lastPrinted>
  <dcterms:modified xsi:type="dcterms:W3CDTF">2024-12-25T07:56:00Z</dcterms:modified>
  <cp:revision>26</cp:revision>
  <dc:subject/>
  <dc:title/>
</cp:coreProperties>
</file>